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4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595"/>
        <w:gridCol w:w="945"/>
        <w:gridCol w:w="853"/>
        <w:gridCol w:w="1604"/>
        <w:gridCol w:w="552"/>
        <w:gridCol w:w="2142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30"/>
                <w:szCs w:val="30"/>
              </w:rPr>
              <w:t>城市街景改造设计理论与实践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训练项目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郑炜 朱珺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 副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98981468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47529227@qq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论文、专利、竞赛等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、研究时间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学科领域：环境艺术设计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研究方向：城市街景改造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主要内容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就城市街景改造设计而言，是一个多种因素联系互动的系统工程。根据建筑工程的分类方式，可以分成以下五大系统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市政道路系统。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建筑立面系统。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）广告指示系统。 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灯光照明系统。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绿化景观系统主要包括街道绿化、小品、公园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本项目要研究的的内容与方向具有多种传统专业的交叉和综合，这是项目最大的特色。可以说是借助了城市街景这样一个特定的空间，开发出了一种针对性极强的、类似于量身定做的设计服务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成果形式：论文、横向课题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研究时间：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月至 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艺</w:t>
            </w:r>
            <w:r>
              <w:rPr>
                <w:rFonts w:cs="宋体;SimSun" w:ascii="宋体;SimSun" w:hAnsi="宋体;SimSun"/>
                <w:sz w:val="24"/>
              </w:rPr>
              <w:t xml:space="preserve">131  </w:t>
            </w:r>
            <w:r>
              <w:rPr>
                <w:rFonts w:ascii="宋体;SimSun" w:hAnsi="宋体;SimSun" w:cs="宋体;SimSun"/>
                <w:sz w:val="24"/>
              </w:rPr>
              <w:t>环境艺术设计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钱环艺</w:t>
            </w:r>
            <w:r>
              <w:rPr>
                <w:rFonts w:cs="宋体;SimSun" w:ascii="宋体;SimSun" w:hAnsi="宋体;SimSun"/>
                <w:sz w:val="24"/>
              </w:rPr>
              <w:t>121</w:t>
            </w:r>
            <w:r>
              <w:rPr>
                <w:rFonts w:ascii="宋体;SimSun" w:hAnsi="宋体;SimSun" w:cs="宋体;SimSun"/>
                <w:sz w:val="24"/>
              </w:rPr>
              <w:t>、环境艺术设计、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dell</cp:lastModifiedBy>
  <dcterms:modified xsi:type="dcterms:W3CDTF">2016-03-24T02:06:00Z</dcterms:modified>
  <cp:revision>5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