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;仿宋" w:cs="宋体" w:ascii="宋体" w:hAnsi="宋体"/>
          <w:b/>
          <w:sz w:val="32"/>
          <w:szCs w:val="32"/>
        </w:rPr>
        <w:t>“</w:t>
      </w:r>
      <w:r>
        <w:rPr>
          <w:rFonts w:ascii="宋体" w:hAnsi="宋体" w:cs="宋体" w:eastAsia="仿宋_GB2312;仿宋"/>
          <w:b/>
          <w:sz w:val="32"/>
          <w:szCs w:val="32"/>
        </w:rPr>
        <w:t>国家级大学生创新创业训练项目”征题申报表</w:t>
      </w:r>
    </w:p>
    <w:tbl>
      <w:tblPr>
        <w:tblW w:w="931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60"/>
        <w:gridCol w:w="820"/>
        <w:gridCol w:w="720"/>
        <w:gridCol w:w="853"/>
        <w:gridCol w:w="1487"/>
        <w:gridCol w:w="669"/>
        <w:gridCol w:w="1988"/>
      </w:tblGrid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名称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探索将优秀传统文化融入现代幼儿教育之中的新模式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类别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创新训练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学院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文学院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选题来源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自选课题</w:t>
            </w:r>
          </w:p>
        </w:tc>
      </w:tr>
      <w:tr>
        <w:trPr>
          <w:trHeight w:val="60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老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颜春峰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副教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sz w:val="24"/>
                <w:lang w:val="en-US" w:eastAsia="zh-CN"/>
              </w:rPr>
              <w:t>1330653372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箱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yanchunfenghz@163.com</w:t>
            </w:r>
          </w:p>
        </w:tc>
      </w:tr>
      <w:tr>
        <w:trPr>
          <w:trHeight w:val="73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题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both"/>
              <w:textAlignment w:val="auto"/>
              <w:rPr>
                <w:rFonts w:ascii="宋体" w:hAnsi="宋体" w:cs="宋体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关注中国几千年来优秀传统文化对人的影响，结合当今的时代特点，否定“为学而学”的固定模式。以培育兴趣为主，感受中华文化之精华，创办以“古今结合，以今贯古”为理念的幼儿园</w:t>
            </w:r>
            <w:r>
              <w:rPr>
                <w:rFonts w:eastAsia="宋体" w:cs="宋体" w:ascii="宋体" w:hAnsi="宋体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sz w:val="21"/>
                <w:szCs w:val="21"/>
              </w:rPr>
              <w:t>在培育幼儿在德、智、体、美全面发展的同时增设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引导幼儿实际感受祖国文化的丰富与优秀这一特色，激发幼儿爱祖国的</w:t>
            </w:r>
            <w:hyperlink r:id="rId2" w:tgtFrame="http://www.guaiguai.com/1z3/_blank">
              <w:r>
                <w:rPr>
                  <w:rStyle w:val="InternetLink"/>
                  <w:rFonts w:ascii="宋体" w:hAnsi="宋体" w:cs="宋体"/>
                  <w:color w:val="000000"/>
                  <w:sz w:val="21"/>
                  <w:szCs w:val="21"/>
                  <w:u w:val="none"/>
                  <w:shd w:fill="FFFFFF" w:val="clear"/>
                </w:rPr>
                <w:t>情感</w:t>
              </w:r>
            </w:hyperlink>
            <w:r>
              <w:rPr>
                <w:rFonts w:ascii="宋体" w:hAnsi="宋体" w:cs="宋体"/>
                <w:sz w:val="21"/>
                <w:szCs w:val="21"/>
                <w:shd w:fill="FFFFFF" w:val="clear"/>
              </w:rPr>
              <w:t>，崇敬中华之精华。使新一代对中华文化的学习与感悟成为信仰和本能意识，而不是目的。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zh-CN"/>
              </w:rPr>
              <w:t>我们将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zh-CN"/>
              </w:rPr>
              <w:t>通过问卷调查、实地考察采访等方式了解当前人们对优秀传统文化的重视程度，与相关机构合作，如采取试点等方式，把优秀传统文化融入现代幼儿教育的模式加以推广</w:t>
            </w:r>
            <w:r>
              <w:rPr>
                <w:rFonts w:ascii="宋体" w:hAnsi="宋体" w:cs="宋体"/>
                <w:sz w:val="21"/>
                <w:szCs w:val="21"/>
                <w:shd w:fill="FFFFFF" w:val="clear"/>
                <w:lang w:eastAsia="zh-CN"/>
              </w:rPr>
              <w:t>，并通过论文方式加以呈现。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>时间安排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1.20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月，确立选题与指导老师，填写并上交申报书。查阅相关教育部的文件，文字资料，电子资料。筛选收集的资料并制作调查问卷（家长卷、学生卷以及当前西方文化在中国的传播状况调查分析）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2.201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月，分别以电子问卷，纸质问卷对杭州地区的家长、学生和一些培训机构进行调查。同时，实地考察当前的部分教育培训机构，收集相关数据，可通过人物访谈等方式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3.201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月，整理问卷信息，统计并分析各类数据。整理访问笔记，确定写作大纲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4.201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中旬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，进入写作阶段，完成初稿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0"/>
              <w:jc w:val="left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bidi="ar"/>
              </w:rPr>
              <w:t>5.2016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年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>月，修改完善初稿，完成论文，终审文稿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 w:bidi="ar"/>
              </w:rPr>
              <w:t>，上交成果，结题</w:t>
            </w:r>
            <w:r>
              <w:rPr>
                <w:rFonts w:ascii="宋体" w:hAnsi="宋体" w:cs="宋体"/>
                <w:kern w:val="0"/>
                <w:sz w:val="21"/>
                <w:szCs w:val="21"/>
                <w:lang w:bidi="ar"/>
              </w:rPr>
              <w:t xml:space="preserve">。 </w:t>
            </w:r>
          </w:p>
        </w:tc>
      </w:tr>
      <w:tr>
        <w:trPr>
          <w:trHeight w:val="138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生要求（含年级、专业、人数等）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卢梦婷 大二 汉语国际教育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一婵 大二 汉语国际教育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石安旦 大二 汉语国际教育</w:t>
            </w:r>
          </w:p>
        </w:tc>
      </w:tr>
      <w:tr>
        <w:trPr>
          <w:trHeight w:val="87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 见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50" w:after="15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aiguai.com/tags/3177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0:26:00Z</dcterms:created>
  <dc:creator>Lenovo User</dc:creator>
  <dc:description/>
  <dc:language>en-US</dc:language>
  <cp:lastModifiedBy>Administrator</cp:lastModifiedBy>
  <dcterms:modified xsi:type="dcterms:W3CDTF">2016-03-18T05:59:59Z</dcterms:modified>
  <cp:revision>2</cp:revision>
  <dc:subject/>
  <dc:title>“国家级大学生创新创业训练项目”征题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