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杭州“梦想小镇”助推大学生创业社会服务模式研究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人文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师指导选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单晓溪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885813269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29642755@qq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选题的学科领域、研究方向、主要内容、成果形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论文、专利、竞赛等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、研究时间等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500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学科领域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管理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研究方向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项目以“梦想小镇”为调研主体，前期已经对小镇的运行模式等进行调查研究，正在寻找小镇的发展规律和存在的问题，并提出应对策略，为国内助推大学生创业社会服务工作提供借鉴。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主要内容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一）杭州“梦想小镇”的发展及其现状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二）杭州“梦想小镇”的经营模式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一是以互联网产业为特色的新一代信息技术产业；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二是以科技金融为重点的现代科技服务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三）杭州“梦想小镇”的服务模式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科技的“孵化器”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四）、杭州“梦想小镇”运行中的问题与解决问题的对策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0"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O2O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新兴产业并不稳定，前期靠资金补贴等运行，中后期发展存在思考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  <w:t xml:space="preserve">    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如何在科技小镇热潮竞争中脱颖而出</w:t>
            </w:r>
            <w:r>
              <w:rPr>
                <w:rFonts w:cs="宋体" w:ascii="宋体" w:hAnsi="宋体"/>
                <w:sz w:val="24"/>
                <w:lang w:val="en-US" w:eastAsia="zh-CN"/>
              </w:rPr>
              <w:br/>
              <w:t xml:space="preserve">    3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、大学生创业缺乏实践经验，理论知识无法较好与实践相结合         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宣扬梦想小镇服务精神与理念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成果形式：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论文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创立梦想小镇公众号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研究时间：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月——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2017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严雪瑶   人文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级    汉语言文学 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缪佳颖   人文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    汉语言文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宝如   人文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    汉语言文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才飒   人文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    汉语言文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江旭     人文学院</w:t>
            </w:r>
            <w:r>
              <w:rPr>
                <w:rFonts w:cs="宋体" w:ascii="宋体" w:hAnsi="宋体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sz w:val="24"/>
                <w:lang w:val="en-US" w:eastAsia="zh-CN"/>
              </w:rPr>
              <w:t>级    汉语言文学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共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5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dc:language>en-US</dc:language>
  <cp:lastModifiedBy>asus</cp:lastModifiedBy>
  <dcterms:modified xsi:type="dcterms:W3CDTF">2016-03-21T04:41:41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