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仿宋_GB2312;Arial Unicode MS" w:cs="宋体;SimSun" w:ascii="宋体;SimSun" w:hAnsi="宋体;SimSun"/>
          <w:b/>
          <w:sz w:val="32"/>
          <w:szCs w:val="32"/>
        </w:rPr>
        <w:t>“</w:t>
      </w:r>
      <w:r>
        <w:rPr>
          <w:rFonts w:ascii="宋体;SimSun" w:hAnsi="宋体;SimSun" w:cs="宋体;SimSun" w:eastAsia="仿宋_GB2312;Arial Unicode MS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60"/>
        <w:gridCol w:w="820"/>
        <w:gridCol w:w="720"/>
        <w:gridCol w:w="853"/>
        <w:gridCol w:w="1487"/>
        <w:gridCol w:w="669"/>
        <w:gridCol w:w="1988"/>
      </w:tblGrid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名称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关于浙江省美丽乡村文化建设情况的调查——以衢州市荆溪村为例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类别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训练项目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在学院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文学院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选题来源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自主课题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指导老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丁贤勇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授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375710813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箱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xy1936@126.com</w:t>
            </w:r>
          </w:p>
        </w:tc>
      </w:tr>
      <w:tr>
        <w:trPr>
          <w:trHeight w:val="734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Cs w:val="21"/>
              </w:rPr>
              <w:t>选题的学科领域、研究方向、主要内容、成果形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论文、专利、竞赛等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、研究时间等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500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字以内，请勿超出本表格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领域：社会学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研究方向：应用社会学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主要内容：美丽乡村建设是美丽中国建设的基础。党在十八大报告中首次将“美丽中国”作为生态文明建设的宏伟目标。为响应党的号召，浙江省农业和农村办公室提出《浙江省美丽乡村建设行动计划》，计划时间为</w:t>
            </w: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至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。在科学发展观，“八八战略”和“创业富民、创新强省”总战略的指导下，浙江省着力建设科学规划布局美、村容整洁环境美、创业增收生活美、乡风文明身心美，宜居、宜业、宜游的“四美、三宜”美丽乡村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全国美丽乡村建设的过程中，浙江省走在了前列。但必须注意的是，虽然浙江省的美丽乡村建设取得了一定的成果，但是在建设美丽乡村的过程中会遇到诸如“千村一面”等尴尬情况。要缓解、改善这种情况，必须发掘乡村独特的乡土文化。因此，本文以浙江省衢州市荆溪村为例，从一个村庄来窥视浙江省文化建设的具体情况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在本次项目进行过程中，我们小组致力于荆溪村文化建设方面的调查，寻找其优势以及不足之处。同时，在此基础上，我们也将走访其他一些具有典型特色的村庄，将它们进行对比，找出文化建设过程的普遍性和特殊性，并由此产生借鉴和示范意义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形式：发表论文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研究时间：一年（</w:t>
            </w:r>
            <w:r>
              <w:rPr>
                <w:rFonts w:cs="宋体;SimSun" w:ascii="宋体;SimSun" w:hAnsi="宋体;SimSun"/>
                <w:szCs w:val="21"/>
              </w:rPr>
              <w:t>2015—2016</w:t>
            </w:r>
            <w:r>
              <w:rPr>
                <w:rFonts w:ascii="宋体;SimSun" w:hAnsi="宋体;SimSun" w:cs="宋体;SimSun"/>
                <w:szCs w:val="21"/>
              </w:rPr>
              <w:t>学年）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要求（含年级、专业、人数等）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级，历史学师范，人文教育师范，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87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 见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26:00Z</dcterms:created>
  <dc:creator>Lenovo User</dc:creator>
  <dc:description/>
  <cp:keywords/>
  <dc:language>en-US</dc:language>
  <cp:lastModifiedBy>dell-06</cp:lastModifiedBy>
  <dcterms:modified xsi:type="dcterms:W3CDTF">2016-03-23T07:56:00Z</dcterms:modified>
  <cp:revision>5</cp:revision>
  <dc:subject/>
  <dc:title>“国家级大学生创新创业训练项目”征题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