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南畲族图腾文化对当今畲族社会影响的思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王心喜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37571378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757137890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畲族是一个具有自己特点的单一的少数民族，畲族的人数较少，其神话传说较多，对于畲族起源也有许多说法。在畲族的这些文化中，图腾文化是一个非常重要的点，畲族十分重视图腾崇拜。畲族十分重视图腾崇拜。畲族图腾中。在党的十八大报告中，提出了 “以绚丽多彩的民族文化，建设中华民族共有精神家园”的新要求。繁荣少数民族文学、发展少数民族文化，是社会主义文化大发展大繁荣的题中应有之义，对于传承各民族悠久的文化传统、丰富中华文化的深厚内涵，对于守护中华民族共有精神家园、提升我国文化软实力，对于促进民族团结和谐、实现人民幸福生活，具有极为重要的意义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我们研究的主要内容，主要包括以下几方面的影响及对策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通过对景宁县畲族图腾文化现状的实地考察，考察主要从畲族人民的服装、饮食、歌舞习俗等被图腾文化影响较深的方面展开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通总结出一套针对畲族图腾文化影响的系统理论，有助于我们正确的阐释考古遗产、历史文献和民族调查资料中的图腾文化现象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总结出一套针对畲族图腾文化影响的系统理论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）发现图腾文化对于现代商业文化的作用，有利于对现代商业文化的发展，带动整个社会的经济的发展，推动社会的进步。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 xml:space="preserve">级，人文教育师范，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dell</cp:lastModifiedBy>
  <dcterms:modified xsi:type="dcterms:W3CDTF">2016-03-24T02:35:00Z</dcterms:modified>
  <cp:revision>4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