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96"/>
        <w:gridCol w:w="787"/>
        <w:gridCol w:w="696"/>
        <w:gridCol w:w="817"/>
        <w:gridCol w:w="1547"/>
        <w:gridCol w:w="647"/>
        <w:gridCol w:w="2211"/>
      </w:tblGrid>
      <w:tr>
        <w:trPr>
          <w:trHeight w:val="60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宁波在明朝中日官方贸易中的地位变迁</w:t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孙立春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068738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箱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unlichun</w:t>
            </w:r>
            <w:r>
              <w:rPr>
                <w:rFonts w:cs="宋体;SimSun" w:ascii="宋体;SimSun" w:hAnsi="宋体;SimSun"/>
                <w:szCs w:val="21"/>
              </w:rPr>
              <w:t>79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该选题的学科领域属于世界史，研究方向属于中日关系史的一部分。该选题的主要内容包括宁波对日交流之条件，宁波对日官方贸易的发生、发展、衰落、终止之全过程及原因，宁波对日贸易对中日双方的影响等方面，重点在于海禁与倭寇、浙江市舶司、宁波争贡、隆庆开关。该选题具有重要研究意义，因为</w:t>
            </w:r>
            <w:r>
              <w:rPr/>
              <w:t>宁波自古以来就是中国对外开放的一个桥头堡，在明朝的中日官方贸易体系中长期占据垄断优势地位。分析宁波在中日官方贸易中地位之变迁，可以对于宁波城市的发展历程有所了解，更为重要的是总结宁波最后失去国际贸易港地位的经验教训。鉴于目前中国正处于对外开放新阶段，实施“一带一路”战略，而宁波与浙江又在这个体系中扮演重要角色，所以可以通过相关历史教训的梳理、总结，以对当下的新形势有所贡献。当然还可以借此课题研究，加深宁波以及浙江与日本的历史渊源，进而以文化学术的交流，增强中日互信，推动友好合作，这对于改善目前中日低迷的外交关系也是不无帮助的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/>
              <w:t>该选题的成果形式是</w:t>
            </w:r>
            <w:r>
              <w:rPr/>
              <w:t>10000</w:t>
            </w:r>
            <w:r>
              <w:rPr/>
              <w:t>字以上的学术论文。研究时间为一年。</w:t>
            </w:r>
          </w:p>
        </w:tc>
      </w:tr>
      <w:tr>
        <w:trPr>
          <w:trHeight w:val="103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语专业二三年级本科生、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0:38:00Z</dcterms:created>
  <dc:creator>Lenovo User</dc:creator>
  <dc:description/>
  <dc:language>en-US</dc:language>
  <cp:lastModifiedBy>xitongcheng</cp:lastModifiedBy>
  <dcterms:modified xsi:type="dcterms:W3CDTF">2016-03-07T00:38:00Z</dcterms:modified>
  <cp:revision>2</cp:revision>
  <dc:subject/>
  <dc:title>“国家级大学生创新创业训练项目”征题申报表</dc:title>
</cp:coreProperties>
</file>