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078"/>
        <w:gridCol w:w="719"/>
        <w:gridCol w:w="646"/>
        <w:gridCol w:w="743"/>
        <w:gridCol w:w="1536"/>
        <w:gridCol w:w="610"/>
        <w:gridCol w:w="2736"/>
      </w:tblGrid>
      <w:tr>
        <w:trPr>
          <w:trHeight w:val="41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智慧校园共享微交通实践</w:t>
            </w:r>
          </w:p>
        </w:tc>
      </w:tr>
      <w:tr>
        <w:trPr>
          <w:trHeight w:val="40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</w:t>
            </w:r>
          </w:p>
        </w:tc>
      </w:tr>
      <w:tr>
        <w:trPr>
          <w:trHeight w:val="551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服务工程学院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课题</w:t>
            </w:r>
          </w:p>
        </w:tc>
      </w:tr>
      <w:tr>
        <w:trPr>
          <w:trHeight w:val="6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李秀梅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846916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iumei_li@hotmail.com</w:t>
            </w:r>
          </w:p>
        </w:tc>
      </w:tr>
      <w:tr>
        <w:trPr>
          <w:trHeight w:val="6376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156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选题属于信息学科领域的物联网方向。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主要内容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ind w:firstLine="420"/>
              <w:rPr>
                <w:rFonts w:ascii="宋体;SimSun" w:hAnsi="宋体;SimSun" w:cs="宋体;SimSun"/>
                <w:color w:val="212121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课题面向校园共享交通需求，采用物联网与大数据技术相结合，通过对电动车进行改造升级，实现智能信息技术、主动安全技术、车联网技术在校园交通的运营，实现校园短途交通的智能化和共享化。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课题运用互联网技术，将交通工具转变为网络上的智能节点，将传统以机械技术为核心的交通模式转变为以网络数据为核心的“互联网</w:t>
            </w:r>
            <w:r>
              <w:rPr>
                <w:rFonts w:cs="宋体;SimSun" w:ascii="Calibri" w:hAnsi="Calibri"/>
                <w:color w:val="212121"/>
                <w:kern w:val="0"/>
                <w:szCs w:val="21"/>
              </w:rPr>
              <w:t>+</w:t>
            </w:r>
            <w:r>
              <w:rPr>
                <w:rFonts w:cs="宋体;SimSun" w:ascii="宋体;SimSun" w:hAnsi="宋体;SimSun"/>
                <w:color w:val="212121"/>
                <w:kern w:val="0"/>
                <w:szCs w:val="21"/>
              </w:rPr>
              <w:t>”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模式。车辆采用多种传感器技术，实现车辆的安全防护；采用复合能源管理技术，实现更长的续航里程；采用大数据分析技术，实现车辆可行驶里程预测；采用图像识别技术，对驾驶行为进行规范，并将交通管理规则固化到车辆智能控制器的控制逻辑，实现校园交通的安全有序。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rPr/>
            </w:pP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改造升级电动车控制系统，实现支持多种感知方式、多种通信方式和多种控制模式的智能整车控制器，实现</w:t>
            </w:r>
            <w:r>
              <w:rPr>
                <w:rFonts w:cs="宋体;SimSun" w:ascii="Calibri" w:hAnsi="Calibri"/>
                <w:color w:val="212121"/>
                <w:kern w:val="0"/>
                <w:szCs w:val="21"/>
              </w:rPr>
              <w:t>GPS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定位、</w:t>
            </w:r>
            <w:r>
              <w:rPr>
                <w:rFonts w:cs="宋体;SimSun" w:ascii="Calibri" w:hAnsi="Calibri"/>
                <w:color w:val="212121"/>
                <w:kern w:val="0"/>
                <w:szCs w:val="21"/>
              </w:rPr>
              <w:t>GPRS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通信、蓝牙通信、动力电机控制、驾驶意图获取、线控刹车等功能。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ind w:firstLine="420"/>
              <w:rPr/>
            </w:pP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基于手机嵌入式平台，开发支持互联网租赁的共享交通系统。学生可以通过微信公众号使用该系统，解决传统的车辆共享模式存在用车还车手续繁琐、用户体验差等弊端，提高了车辆使用率、节约了社会资源。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：应用报告、专利、创新竞赛</w:t>
            </w:r>
          </w:p>
          <w:p>
            <w:pPr>
              <w:pStyle w:val="Normal"/>
              <w:widowControl/>
              <w:shd w:fill="FFFFFF" w:val="clear"/>
              <w:spacing w:lineRule="auto" w:line="300"/>
              <w:rPr>
                <w:rFonts w:ascii="宋体;SimSun" w:hAnsi="宋体;SimSun" w:cs="宋体;SimSun"/>
                <w:color w:val="212121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时间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color w:val="212121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212121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212121"/>
                <w:kern w:val="0"/>
                <w:szCs w:val="21"/>
              </w:rPr>
              <w:t>月开始，项目进展顺利则可以一直延续下去。</w:t>
            </w:r>
          </w:p>
        </w:tc>
      </w:tr>
      <w:tr>
        <w:trPr>
          <w:trHeight w:val="1382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工程专业或物联网工程专业大一、大二学生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名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专业大一、大二学生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</w:tr>
      <w:tr>
        <w:trPr>
          <w:trHeight w:val="874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Xmsonormal">
    <w:name w:val="x_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lenvov</cp:lastModifiedBy>
  <dcterms:modified xsi:type="dcterms:W3CDTF">2016-03-14T14:30:00Z</dcterms:modified>
  <cp:revision>15</cp:revision>
  <dc:subject/>
  <dc:title>“国家级大学生创新创业训练项目”征题申报表</dc:title>
</cp:coreProperties>
</file>