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群经济实践：未来投行家社群组建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训练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阿里巴巴商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导师设计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张树人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副教授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2967196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hang.shuren@foxmail.com</w:t>
            </w:r>
          </w:p>
        </w:tc>
      </w:tr>
      <w:tr>
        <w:trPr>
          <w:trHeight w:val="628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领域：电子商务；研究方向：移动互联网社群经济；主要内容：借助于移动互联网社交软件，面向全国财经类高校学子或校友，组建财经系社群，主持与活跃话题，组建多个社群后，组织邀请投行界名家分享经验，在社群内提供资源供需（实习、兼职、撰写财经类新闻稿、案例分析报告、校园内活动策划、自组织协同协作等）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：竞赛，微信公众号（未来投行家或财经人等）与微信社群，所有财经类院校，以及有财经专业的院校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社群经济作为未来互联网经济的重要形态，如何组建社群，运营好社群，正在成为越来越重要的综合能力，也是电子商务专业学生应该尝试增加的素养。目前教学计划与课堂教学缺乏这方面的训练。希望通过这种方式，锻炼一些互联网社群运营人才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个逻辑思维社群，价值上亿，一个财经类高端人群公众号，融资上亿。一个立足于高校财经系校友与学子的社群，如果组织有力、运营得当，也是一个很好的互联网创业项目。</w:t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不限，人数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人，专业：电子商务、网络营销与国际营销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笔优秀，有很好的组织能力，有财经基础知识，有线上或线下社群组建的相关经验</w:t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46:00Z</dcterms:created>
  <dc:creator>Lenovo User</dc:creator>
  <dc:description/>
  <cp:keywords/>
  <dc:language>en-US</dc:language>
  <cp:lastModifiedBy>dell</cp:lastModifiedBy>
  <dcterms:modified xsi:type="dcterms:W3CDTF">2016-03-23T02:54:00Z</dcterms:modified>
  <cp:revision>3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