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164"/>
        <w:gridCol w:w="514"/>
        <w:gridCol w:w="645"/>
        <w:gridCol w:w="741"/>
        <w:gridCol w:w="1547"/>
        <w:gridCol w:w="609"/>
        <w:gridCol w:w="2736"/>
      </w:tblGrid>
      <w:tr>
        <w:trPr>
          <w:trHeight w:val="6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聚蜂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cs="宋体;SimSun" w:ascii="宋体;SimSun" w:hAnsi="宋体;SimSun"/>
                <w:sz w:val="24"/>
              </w:rPr>
              <w:t>eeB)</w:t>
            </w:r>
            <w:r>
              <w:rPr>
                <w:rFonts w:cs="宋体;SimSun" w:ascii="宋体;SimSun" w:hAnsi="宋体;SimSun"/>
                <w:sz w:val="24"/>
              </w:rPr>
              <w:t>----</w:t>
            </w:r>
            <w:r>
              <w:rPr>
                <w:rFonts w:ascii="宋体;SimSun" w:hAnsi="宋体;SimSun" w:cs="宋体;SimSun"/>
                <w:sz w:val="24"/>
              </w:rPr>
              <w:t>全渠道团购聚合社区平台</w:t>
            </w:r>
          </w:p>
        </w:tc>
      </w:tr>
      <w:tr>
        <w:trPr>
          <w:trHeight w:val="6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创新训练 </w:t>
            </w:r>
          </w:p>
        </w:tc>
      </w:tr>
      <w:tr>
        <w:trPr>
          <w:trHeight w:val="6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阿里巴巴商学院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教师命题 </w:t>
            </w:r>
          </w:p>
        </w:tc>
      </w:tr>
      <w:tr>
        <w:trPr>
          <w:trHeight w:val="6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张子柯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6571922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hangzike@gmail.com</w:t>
            </w:r>
          </w:p>
        </w:tc>
      </w:tr>
      <w:tr>
        <w:trPr>
          <w:trHeight w:val="564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科领域：电子商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研究方向：社区化电子商务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果形式：学科竞赛获得省二等奖及以上，力争申请专利一份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内容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聚蜂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eeB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一款以聚合团购信息、第三方评价，同时提供邀请好友、达人推荐、网友共同消费等特色功能为基础建立社区平台。将社交功能、第三方评价功能以及团购功能集于一体，打破了传统的社交软件、团购软件以及第三方评价软件的单一性。通过技术的支持、经验的积累，使“聚蜂”平台成为一家优质活跃的社区平台，把“聚蜂”打造成一个优质聚合社区平台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该项目采用社群电商模式。</w:t>
            </w:r>
            <w:r>
              <w:rPr/>
              <w:t>聚蜂（</w:t>
            </w:r>
            <w:r>
              <w:rPr/>
              <w:t>BeeB</w:t>
            </w:r>
            <w:r>
              <w:rPr/>
              <w:t>）以</w:t>
            </w:r>
            <w:r>
              <w:rPr/>
              <w:t>SNS</w:t>
            </w:r>
            <w:r>
              <w:rPr/>
              <w:t>形式采用分布式技术，通俗地说是采用</w:t>
            </w:r>
            <w:r>
              <w:rPr/>
              <w:t>P2P</w:t>
            </w:r>
            <w:r>
              <w:rPr/>
              <w:t>（</w:t>
            </w:r>
            <w:r>
              <w:rPr/>
              <w:t>Peer to Peer</w:t>
            </w:r>
            <w:r>
              <w:rPr/>
              <w:t>）技术，构建的下一代基于个人的网络基础软件。聚蜂（</w:t>
            </w:r>
            <w:r>
              <w:rPr/>
              <w:t>B</w:t>
            </w:r>
            <w:r>
              <w:rPr/>
              <w:t>eeB)</w:t>
            </w:r>
            <w:r>
              <w:rPr/>
              <w:t>采取新型社区化模式，在满足用户消费选择，第三方评价的参考下，实现互联网消费与团购拼单新发展，方便、快捷、高效地突破传统意义上的互联网消费，在线上操作时，终端实现多维比价、筛选、预定、买单等一系列功能，优化消费体系。线下消费成功后，可分享信息与评价，为其他潜在消费者提供参考依据。聚蜂</w:t>
            </w:r>
            <w:r>
              <w:rPr/>
              <w:t>(BeeB)</w:t>
            </w:r>
            <w:r>
              <w:rPr/>
              <w:t>实现社区化，根据用户个性需求，量身打造社区化服务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138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年级不限。专业：电子商务、网络营销、计算机专业。团队成员有微信公众号社群运用经验、独立拥有天猫淘宝店铺、软件技术开发能力、有财经基础知识，文笔优秀，组织能力强。</w:t>
            </w:r>
          </w:p>
        </w:tc>
      </w:tr>
      <w:tr>
        <w:trPr>
          <w:trHeight w:val="87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4:45:00Z</dcterms:created>
  <dc:creator>Lenovo User</dc:creator>
  <dc:description/>
  <cp:keywords/>
  <dc:language>en-US</dc:language>
  <cp:lastModifiedBy>Administrator</cp:lastModifiedBy>
  <dcterms:modified xsi:type="dcterms:W3CDTF">2016-03-16T04:50:00Z</dcterms:modified>
  <cp:revision>5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