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杭州师范大学</w:t>
      </w: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度励学奖学金名额分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402"/>
        <w:gridCol w:w="2693"/>
      </w:tblGrid>
      <w:tr>
        <w:trPr>
          <w:trHeight w:val="32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序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  院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名额</w:t>
            </w:r>
          </w:p>
        </w:tc>
      </w:tr>
      <w:tr>
        <w:trPr>
          <w:trHeight w:val="320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经济与管理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沈钧儒法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政治与社会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教育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体育与健康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人文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外国语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理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材料与化学化工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生命与环境科学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杭州国际服务工程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医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阿里巴巴商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美术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文化创意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经亨颐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合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0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191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1:58:00Z</dcterms:created>
  <dc:creator>微软用户</dc:creator>
  <dc:description/>
  <cp:keywords/>
  <dc:language>en-US</dc:language>
  <cp:lastModifiedBy>dell</cp:lastModifiedBy>
  <dcterms:modified xsi:type="dcterms:W3CDTF">2018-09-02T06:16:00Z</dcterms:modified>
  <cp:revision>77</cp:revision>
  <dc:subject/>
  <dc:title>杭州师范大学外设奖学金名额分配表</dc:title>
</cp:coreProperties>
</file>