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杭州师范大学无人监考“诚信考场”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（公共课</w:t>
      </w:r>
      <w:r>
        <w:rPr/>
        <w:t>）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008"/>
        <w:gridCol w:w="1811"/>
        <w:gridCol w:w="3308"/>
      </w:tblGrid>
      <w:tr>
        <w:trPr>
          <w:trHeight w:val="108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系）主任或课程组负责人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64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领导签名：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61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领导签名（公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34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处领导签名（公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21:00Z</dcterms:created>
  <dc:creator>lnj</dc:creator>
  <dc:description/>
  <cp:keywords/>
  <dc:language>en-US</dc:language>
  <cp:lastModifiedBy>微软用户</cp:lastModifiedBy>
  <cp:lastPrinted>2014-11-17T12:48:00Z</cp:lastPrinted>
  <dcterms:modified xsi:type="dcterms:W3CDTF">2018-11-23T03:09:00Z</dcterms:modified>
  <cp:revision>8</cp:revision>
  <dc:subject/>
  <dc:title>创建无人监考班级审批表</dc:title>
</cp:coreProperties>
</file>