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杭州师范大学考试命题审定表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u w:val="single"/>
          <w:lang w:val="en-US" w:eastAsia="zh-CN"/>
        </w:rPr>
        <w:t>2020-2021</w:t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学年第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u w:val="single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学期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09"/>
        <w:gridCol w:w="425"/>
        <w:gridCol w:w="992"/>
        <w:gridCol w:w="1095"/>
        <w:gridCol w:w="1095"/>
        <w:gridCol w:w="78"/>
        <w:gridCol w:w="1018"/>
        <w:gridCol w:w="542"/>
        <w:gridCol w:w="553"/>
        <w:gridCol w:w="722"/>
        <w:gridCol w:w="373"/>
        <w:gridCol w:w="1096"/>
      </w:tblGrid>
      <w:tr>
        <w:trPr>
          <w:trHeight w:val="482" w:hRule="exac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名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类别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命题教师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对象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命题质量要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点对应的试题及分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Cs w:val="21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标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  <w:tr>
        <w:trPr>
          <w:trHeight w:val="5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19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9"/>
                <w:szCs w:val="21"/>
              </w:rPr>
              <w:t>总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 w:val="19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9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 w:val="19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标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  <w:tr>
        <w:trPr>
          <w:trHeight w:val="5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19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9"/>
                <w:szCs w:val="21"/>
              </w:rPr>
              <w:t>总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 w:val="19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9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 w:val="19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量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量是否适中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多样，主观、客观题比例恰当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面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是否以教学大纲为依据，覆盖课程的主要内容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题重复率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三年同门课程试卷</w:t>
            </w: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Cs w:val="21"/>
              </w:rPr>
              <w:t>卷重复率不得高于</w:t>
            </w:r>
            <w:r>
              <w:rPr>
                <w:rFonts w:cs="宋体" w:ascii="宋体" w:hAnsi="宋体"/>
                <w:color w:val="000000"/>
                <w:szCs w:val="21"/>
              </w:rPr>
              <w:t>20%</w:t>
            </w:r>
            <w:r>
              <w:rPr>
                <w:rFonts w:ascii="宋体" w:hAnsi="宋体" w:cs="宋体"/>
                <w:color w:val="000000"/>
                <w:szCs w:val="21"/>
              </w:rPr>
              <w:t>（含）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79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制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范性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题文字排版工整，题意准确，文句通顺，图表清晰，用字规范、标点无误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分标准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标准答案及评分标准，具体细化，格式规范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1130" w:hRule="exact"/>
        </w:trPr>
        <w:tc>
          <w:tcPr>
            <w:tcW w:w="91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教师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130" w:hRule="exact"/>
        </w:trPr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研室（系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任或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院长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2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请在意见栏确定考试用卷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卷），并对试卷进行评价，包括对试卷、评分标准的整体评</w:t>
      </w:r>
    </w:p>
    <w:p>
      <w:pPr>
        <w:pStyle w:val="Normal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价、今后命题的改进建议等。</w:t>
      </w:r>
    </w:p>
    <w:p>
      <w:pPr>
        <w:pStyle w:val="Normal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本表在试卷印刷前填写，未经审核的试卷不得印刷；课程考试前一周完成命题审核工作；</w:t>
      </w:r>
    </w:p>
    <w:p>
      <w:pPr>
        <w:pStyle w:val="Normal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审核人不得审定本人考试用卷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35:00Z</dcterms:created>
  <dc:creator>Lenovo User</dc:creator>
  <dc:description/>
  <dc:language>en-US</dc:language>
  <cp:lastModifiedBy>fupeien</cp:lastModifiedBy>
  <cp:lastPrinted>2019-12-23T15:59:00Z</cp:lastPrinted>
  <dcterms:modified xsi:type="dcterms:W3CDTF">2021-05-27T05:45:17Z</dcterms:modified>
  <cp:revision>17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CBDC652B44024ABD932DC54F86CDE</vt:lpwstr>
  </property>
  <property fmtid="{D5CDD505-2E9C-101B-9397-08002B2CF9AE}" pid="3" name="KSOProductBuildVer">
    <vt:lpwstr>2052-11.1.0.10495</vt:lpwstr>
  </property>
</Properties>
</file>