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7"/>
          <w:szCs w:val="27"/>
        </w:rPr>
      </w:pPr>
      <w:r>
        <w:rPr>
          <w:rFonts w:ascii="黑体;SimHei" w:hAnsi="黑体;SimHei" w:cs="黑体;SimHei" w:eastAsia="黑体;SimHei"/>
          <w:b/>
          <w:sz w:val="27"/>
          <w:szCs w:val="27"/>
        </w:rPr>
        <w:t>关于做好</w:t>
      </w:r>
      <w:r>
        <w:rPr>
          <w:rFonts w:eastAsia="黑体;SimHei" w:cs="黑体;SimHei" w:ascii="黑体;SimHei" w:hAnsi="黑体;SimHei"/>
          <w:b/>
          <w:sz w:val="27"/>
          <w:szCs w:val="27"/>
        </w:rPr>
        <w:t>20</w:t>
      </w:r>
      <w:r>
        <w:rPr>
          <w:rFonts w:eastAsia="黑体;SimHei" w:cs="黑体;SimHei" w:ascii="黑体;SimHei" w:hAnsi="黑体;SimHei"/>
          <w:b/>
          <w:sz w:val="27"/>
          <w:szCs w:val="27"/>
        </w:rPr>
        <w:t>22</w:t>
      </w:r>
      <w:r>
        <w:rPr>
          <w:rFonts w:eastAsia="黑体;SimHei" w:cs="黑体;SimHei" w:ascii="黑体;SimHei" w:hAnsi="黑体;SimHei"/>
          <w:b/>
          <w:sz w:val="27"/>
          <w:szCs w:val="27"/>
        </w:rPr>
        <w:t>-202</w:t>
      </w:r>
      <w:r>
        <w:rPr>
          <w:rFonts w:eastAsia="黑体;SimHei" w:cs="黑体;SimHei" w:ascii="黑体;SimHei" w:hAnsi="黑体;SimHei"/>
          <w:b/>
          <w:sz w:val="27"/>
          <w:szCs w:val="27"/>
        </w:rPr>
        <w:t>3</w:t>
      </w:r>
      <w:r>
        <w:rPr>
          <w:rFonts w:ascii="黑体;SimHei" w:hAnsi="黑体;SimHei" w:cs="黑体;SimHei" w:eastAsia="黑体;SimHei"/>
          <w:b/>
          <w:sz w:val="27"/>
          <w:szCs w:val="27"/>
        </w:rPr>
        <w:t>学年第</w:t>
      </w:r>
      <w:r>
        <w:rPr>
          <w:rFonts w:ascii="黑体;SimHei" w:hAnsi="黑体;SimHei" w:cs="黑体;SimHei" w:eastAsia="黑体;SimHei"/>
          <w:b/>
          <w:sz w:val="27"/>
          <w:szCs w:val="27"/>
        </w:rPr>
        <w:t>一</w:t>
      </w:r>
      <w:r>
        <w:rPr>
          <w:rFonts w:ascii="黑体;SimHei" w:hAnsi="黑体;SimHei" w:cs="黑体;SimHei" w:eastAsia="黑体;SimHei"/>
          <w:b/>
          <w:sz w:val="27"/>
          <w:szCs w:val="27"/>
        </w:rPr>
        <w:t>学期人文学院学生干部工作考核的通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加强人文学院团委学生会干部自身建设，调动学生干部工作的积极性、主动性，树立良好工作作风，现将本学期学生干部考核工作如下安排：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考核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2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前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核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文学院团委学生会所有成员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核内容及标准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针对学生干部在工作中德（政治思想）、能（工作能力）、勤（工作作风）、绩（工作成效）几项表现进行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德：</w:t>
      </w:r>
      <w:r>
        <w:rPr>
          <w:rFonts w:ascii="宋体;SimSun" w:hAnsi="宋体;SimSun" w:cs="宋体;SimSun"/>
          <w:kern w:val="0"/>
          <w:sz w:val="24"/>
        </w:rPr>
        <w:t>考核思想政治素质和行为规范表率。主要看其在开展各项工作中是否能理解团学工作的目的、意义，在思想上是否积极上进；是否带头做到遵守校纪校规，遵守团学相关规章制度，在行动上发挥模范作用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能：</w:t>
      </w:r>
      <w:r>
        <w:rPr>
          <w:rFonts w:ascii="宋体;SimSun" w:hAnsi="宋体;SimSun" w:cs="宋体;SimSun"/>
          <w:kern w:val="0"/>
          <w:sz w:val="24"/>
        </w:rPr>
        <w:t>考核工作业务水平和工作效率。主要看其是否熟悉本部门的业务，是否具备与现职相适应的组织领导能力，特别是解决实际问题的能力和创新能力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勤：</w:t>
      </w:r>
      <w:r>
        <w:rPr>
          <w:rFonts w:ascii="宋体;SimSun" w:hAnsi="宋体;SimSun" w:cs="宋体;SimSun"/>
          <w:kern w:val="0"/>
          <w:sz w:val="24"/>
        </w:rPr>
        <w:t>考核工作态度、事业心和工作、会议出勤情况。主要是看其是否热爱工作，刻苦钻研本部门业务，是否认真参加各项会议；是否热心于团委学生会的日常事务，是否有组织归属感和荣誉感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绩：</w:t>
      </w:r>
      <w:r>
        <w:rPr>
          <w:rFonts w:ascii="宋体;SimSun" w:hAnsi="宋体;SimSun" w:cs="宋体;SimSun"/>
          <w:kern w:val="0"/>
          <w:sz w:val="24"/>
        </w:rPr>
        <w:t>考核工作成绩和成效。主要看是否能保持部门常规工作正常运行的同时，创新部门工作流程、方法，更新部门工作思路等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考核步骤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自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团委学生会成员个人进行总结，填写《</w:t>
      </w:r>
      <w:bookmarkStart w:id="0" w:name="_Hlk519096310"/>
      <w:r>
        <w:rPr>
          <w:rFonts w:ascii="宋体;SimSun" w:hAnsi="宋体;SimSun" w:cs="宋体;SimSun"/>
          <w:kern w:val="0"/>
          <w:sz w:val="24"/>
        </w:rPr>
        <w:t>人文学院学生干部工作考核表</w:t>
      </w:r>
      <w:bookmarkEnd w:id="0"/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b/>
          <w:bCs/>
          <w:kern w:val="0"/>
          <w:sz w:val="24"/>
        </w:rPr>
        <w:t>（附件一）</w:t>
      </w:r>
      <w:r>
        <w:rPr>
          <w:rFonts w:ascii="宋体;SimSun" w:hAnsi="宋体;SimSun" w:cs="宋体;SimSun"/>
          <w:kern w:val="0"/>
          <w:sz w:val="24"/>
        </w:rPr>
        <w:t>，此项占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他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团委学生会主席团由团委老师考核，团委老师考核成绩占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b/>
          <w:bCs/>
          <w:kern w:val="0"/>
          <w:sz w:val="24"/>
        </w:rPr>
        <w:t>（附件二）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团委学生会干部由主席团考核、团委老师考核组成，各占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b/>
          <w:bCs/>
          <w:kern w:val="0"/>
          <w:sz w:val="24"/>
        </w:rPr>
        <w:t>（附件三）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团委学生会各部干事由各部门执行考核。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（附件四）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考核成绩汇总及上交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i/>
          <w:i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文学院团委学生会办公室组织考核，将考核结果统一汇总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审核、公示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果组织考核、考核成绩进行公示确认后，为最终考核成绩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考核等级及比例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核等级分为优秀、良好、合格三个等级，其中优秀比例不超过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％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相关考核硬性条例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期末考核结果结合学期（会议、工作）考勤加以考核，累计（会议、工作）考勤缺勤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次以上者，考核结果不得为优秀；累计（会议、工作）考勤缺勤达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以上者，考核结果为不合格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对违反校纪校规受到处分的干部，考核结果一律为不合格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每学期专业课考试超过（包括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门不及格，考核结果一律不得为优秀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院寝室卫生检查两次为差者，考核结果不得为优秀；三次及三次以上为差者，考核结果不得为良好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在考勤、考核中，若有不负责任，弄虚作假者，一经查处，考核评定为不合格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考核结果说明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核结果作个人综合测评的能力素质测评加减分依据之一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八、附件</w:t>
      </w:r>
    </w:p>
    <w:p>
      <w:pPr>
        <w:pStyle w:val="Normal"/>
        <w:widowControl/>
        <w:spacing w:lineRule="auto" w:line="360"/>
        <w:ind w:firstLine="600"/>
        <w:jc w:val="left"/>
        <w:rPr>
          <w:rStyle w:val="InternetLink"/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kern w:val="0"/>
            <w:sz w:val="24"/>
          </w:rPr>
          <w:t>附件一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 人文学院学生干部工作考核表</w:t>
        </w:r>
      </w:hyperlink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hyperlink r:id="rId3">
        <w:r>
          <w:rPr>
            <w:rFonts w:cs="宋体;SimSun" w:ascii="宋体;SimSun" w:hAnsi="宋体;SimSun"/>
            <w:kern w:val="0"/>
            <w:sz w:val="24"/>
          </w:rPr>
          <w:t xml:space="preserve">     </w:t>
        </w:r>
      </w:hyperlink>
      <w:hyperlink r:id="rId4">
        <w:r>
          <w:rPr>
            <w:rStyle w:val="InternetLink"/>
            <w:rFonts w:ascii="宋体;SimSun" w:hAnsi="宋体;SimSun" w:cs="宋体;SimSun"/>
            <w:kern w:val="0"/>
            <w:sz w:val="24"/>
          </w:rPr>
          <w:t>附件二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 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人文团学主席总得分表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hyperlink r:id="rId5">
        <w:r>
          <w:rPr>
            <w:rStyle w:val="InternetLink"/>
            <w:rFonts w:ascii="宋体;SimSun" w:hAnsi="宋体;SimSun" w:cs="宋体;SimSun"/>
            <w:kern w:val="0"/>
            <w:sz w:val="24"/>
          </w:rPr>
          <w:t>附件三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 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人文团学部长总得分表</w:t>
        </w:r>
      </w:hyperlink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hyperlink r:id="rId6">
        <w:r>
          <w:rPr>
            <w:rStyle w:val="InternetLink"/>
            <w:rFonts w:ascii="宋体;SimSun" w:hAnsi="宋体;SimSun" w:cs="宋体;SimSun"/>
            <w:kern w:val="0"/>
            <w:sz w:val="24"/>
          </w:rPr>
          <w:t>附件四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 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人文团学干事考核表</w:t>
        </w:r>
      </w:hyperlink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5421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人文学院团委学生会</w:t>
      </w:r>
    </w:p>
    <w:p>
      <w:pPr>
        <w:pStyle w:val="Normal"/>
        <w:widowControl/>
        <w:spacing w:lineRule="auto" w:line="360"/>
        <w:ind w:firstLine="5400"/>
        <w:jc w:val="center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202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6890;&#30693;&#20013;&#30340;&#38468;&#20214;&#65288;&#34920;&#26684;&#65289;/&#20154;&#25991;&#22242;&#23398;&#32771;&#35780;/&#20154;&#25991;&#23398;&#38498;&#23398;&#29983;&#24178;&#37096;&#24037;&#20316;&#32771;&#26680;&#34920;.doc" TargetMode="External"/><Relationship Id="rId3" Type="http://schemas.openxmlformats.org/officeDocument/2006/relationships/hyperlink" Target="../&#36890;&#30693;&#20013;&#30340;&#38468;&#20214;&#65288;&#34920;&#26684;&#65289;/&#20154;&#25991;&#22242;&#23398;&#32771;&#35780;/&#20154;&#25991;&#23398;&#38498;&#23398;&#29983;&#24178;&#37096;&#24037;&#20316;&#32771;&#26680;&#34920;.doc" TargetMode="External"/><Relationship Id="rId4" Type="http://schemas.openxmlformats.org/officeDocument/2006/relationships/hyperlink" Target="../&#36890;&#30693;&#20013;&#30340;&#38468;&#20214;&#65288;&#34920;&#26684;&#65289;/&#20154;&#25991;&#22242;&#23398;&#32771;&#35780;/&#20154;&#25991;&#22242;&#23398;&#20027;&#24109;&#24635;&#24471;&#20998;&#34920;.xlsx" TargetMode="External"/><Relationship Id="rId5" Type="http://schemas.openxmlformats.org/officeDocument/2006/relationships/hyperlink" Target="../&#36890;&#30693;&#20013;&#30340;&#38468;&#20214;&#65288;&#34920;&#26684;&#65289;/&#20154;&#25991;&#22242;&#23398;&#32771;&#35780;/&#20154;&#25991;&#22242;&#23398;&#37096;&#38271;&#24635;&#24471;&#20998;&#34920;.xlsx" TargetMode="External"/><Relationship Id="rId6" Type="http://schemas.openxmlformats.org/officeDocument/2006/relationships/hyperlink" Target="../&#36890;&#30693;&#20013;&#30340;&#38468;&#20214;&#65288;&#34920;&#26684;&#65289;/&#20154;&#25991;&#22242;&#23398;&#32771;&#35780;/&#20154;&#25991;&#22242;&#23398;&#24178;&#20107;&#32771;&#26680;&#34920;.xlsx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27:00Z</dcterms:created>
  <dc:creator>yangxin</dc:creator>
  <dc:description/>
  <cp:keywords/>
  <dc:language>en-US</dc:language>
  <cp:lastModifiedBy>步 蒋洁</cp:lastModifiedBy>
  <dcterms:modified xsi:type="dcterms:W3CDTF">2023-03-21T12:31:00Z</dcterms:modified>
  <cp:revision>11</cp:revision>
  <dc:subject/>
  <dc:title>关于做好2007－2008学年第一学期人文学院学生干部工作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